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6" w:firstLine="708"/>
        <w:rPr/>
      </w:pPr>
      <w:r>
        <w:rPr>
          <w:sz w:val="20"/>
          <w:szCs w:val="20"/>
        </w:rPr>
        <w:t>Załącznik do uchwały nr 69/2017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Komitetu Monitorującego RPO WK-P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04" w:hanging="0"/>
        <w:rPr>
          <w:sz w:val="20"/>
          <w:szCs w:val="20"/>
        </w:rPr>
      </w:pPr>
      <w:r>
        <w:rPr>
          <w:sz w:val="20"/>
          <w:szCs w:val="20"/>
        </w:rPr>
        <w:t>z dnia 3 sierpnia 2017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1 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4a 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energii ze źródeł odnawialnych w produkcji energii w województwie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Sieci elektroenergetyczn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Schemat 1 (realizacja wyłącznie na obszarach wsparcia OZE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chemat 2 (realizacja na i poza obszarami wsparcia OZE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"/>
        <w:gridCol w:w="3076"/>
        <w:gridCol w:w="38"/>
        <w:gridCol w:w="3652"/>
        <w:gridCol w:w="3694"/>
        <w:gridCol w:w="1680"/>
        <w:gridCol w:w="40"/>
        <w:gridCol w:w="1277"/>
      </w:tblGrid>
      <w:tr>
        <w:trPr/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22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niosek o dofinansowanie projektu został złożony we właściwym terminie </w:t>
              <w:br/>
              <w:t xml:space="preserve">i do właściwej instytucji 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wniosek o dofinansowanie projektu w terminie oraz do instytucji wskazanej w Regulaminie konkursu, w odpowiedzi na właściwy konkurs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68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ostateczną wersję wniosku o 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dany podmiot nie jest przedsiębiorstwem w trudnej sytuacji w rozumieniu pkt 24 Wytycznych dotyczących pomocy państwa na ratowanie i restrukturyzację przedsiębiorstw niefinansowych znajdujących się w trudnej sytuacji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) ze zm.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)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,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rojekt nie obejmuje przedsięwzięć, które zostały objęte lub powinny zostać objęte procedurą odzyskiwania (w rozumieniu art. 71 rozporządzenia 1303/2013)</w:t>
            </w:r>
            <w:r>
              <w:rPr>
                <w:rStyle w:val="FootnoteAnchor"/>
                <w:sz w:val="18"/>
                <w:szCs w:val="18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 xml:space="preserve">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 na terytorium województwa kujawsko-pomorskiego (art. 70 rozporządzenia 1303/2013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14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u złożony został wniosek o pozwolenie na budowę lub właściwy organ nie wniósł sprzeciwu co do zgłoszenia zamiaru wykonywania budowy lub robót budowlanych nie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, warunkiem pozytywnej oceny w ramach kryterium jest posiadanie programu funkcjonalno-użytkowego oraz ogłoszony przetarg na udzielenie zamówienia publicznego w przedmiocie sporządzenia dokumentacji projektowej obiektu budowlanego oraz wykonania robót budowlanych, na moment zakończenia naboru wniosków o dofinansowanie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jest zgodny z wymogami właściwych programów pomocowych, z zastrzeżeniem, że nie może być niższy niż 15% na poziomie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42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32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ek został złożony przez uprawnionego wnioskodawcę, </w:t>
              <w:br/>
              <w:t>tj. przedsiębiorstwo będące operatorem systemów dystrybucyjnych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6 r. poz. 217 ze zm.)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dotyczy budowy/przebudowy sieci elektroenergetycznych (niskiego i średniego napięcia poniżej 110 kV) w zakresie niezbędnym do właściwego funkcjonowania przyłącza, w pełni dedykowanych przyłączeniu nowych jednostek wytwórczych energii z OZE, do Krajowego Systemu Elektroenergetycznego (KSE). Wsparcie dotyczące przyłączania OZE do KSE uwzględniać może przyłączenia oraz budowy/przebudowy sieci należących do operatorów systemu dystrybucyj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omoc publiczna jest zgodna z Rozporządzeniem Ministra Infrastruktury i Rozwoju z dnia 5 listopada 2015 r. w sprawie udzielania pomocy inwestycyjnej na infrastrukturę energetyczną w ramach regionalnych programów operacyjnych na lata 2014-2020 (Dz. U. poz. 2011)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7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kompletne, poprawne i zgodne z przepisami prawa polskiego i unijnego oraz wymogami Instytucji Zarządzającej RPO WK-P 2014-2020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łączył do wniosku o dofinansowanie projektu wszystkie załączniki zgodnie z listą załączników zamieszczoną w regulaminie konkursu oraz czy załączniki do wniosku o dofinansowanie projektu są zgodne z </w:t>
            </w:r>
            <w:r>
              <w:rPr>
                <w:i/>
                <w:sz w:val="18"/>
                <w:szCs w:val="18"/>
              </w:rPr>
              <w:t>Instrukcją wypełniania załączników do wniosku o dofinansowanie projektu w ramach RPO WK-P 2014-2020</w:t>
            </w:r>
            <w:r>
              <w:rPr>
                <w:sz w:val="18"/>
                <w:szCs w:val="18"/>
              </w:rPr>
              <w:t xml:space="preserve"> oraz zostały przygotowane z uwzględnieniem przepisów prawa polskiego i unijnego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działania zaplanowane w projekcie zostały przygotowane zgodnie z wymaganiami prawa dotyczącego ochrony środowiska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, tj. czy zwiększony zostanie udział energii ze źródeł odnawialnych w produkcji energii w województwie. W tym kontekście należy zbadać czy zaplanowane zadania służą realizacji celów projektu i w konsekwencji prowadzą do osiągnięcia celów działania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właściwie oszacowane w odniesieniu do zakresu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łożenia projektu są zgodne z odpowiednimi wymogami technicznymi i regulacjami prawnym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(tj. między 1 stycznia 2014 r. a 31 grudnia 2021 r.), z zastrzeżeniem przepisów o pomocy publicznej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obowiązującymi przepisami prawa unijnego oraz prawa krajowego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RPO WK-P i SzOOP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127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7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powinien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wierdzenie neutralnego wpływu na zasadę dostępności dla osób z niepełnosprawnościami nie zwalnia beneficjenta ze stosowania zasad określonych w Wytycznych w zakresie realizacji zasady równości szans i niedyskryminacji, w tym dostępności dla osób z niepełnosprawnościami oraz zasady równości szans kobiet i mężczyzn w ramach funduszy unijnych na lata 2014-2020 w odniesieniu do tych elementów projektu, w których zasada ta ma zastosowanie. Np. strona internetowa, czy też zasoby cyfrowe wytworzone w ramach projektu muszą spełniać standard WCAG 2.0 na poziomie AA (Wytyczne, podrozdział 5.2, pkt 1)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1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Regulaminem konkursu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większenie udziału energii z OZE w produkcji energii w województwie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 wyniku realizacji projektu zwiększy się udział energii z OZE w produkcji energii w województwie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ożliwość przyłączania OZE do sieci elektroenergetycznej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Ocenie podlega, czy projekt wiąże się ze zwiększeniem możliwości przyłączania OZE do sieci elektroenergetycznej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linii elektroenergetycznych służących przyłączaniu OZE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zakres projektu wchodzi budowa/przebudowa linii elektroenergetycznych służących przyłączaniu OZE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inwestycyjnego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zaplanował rzeczową realizację projektu w sposób umożliwiający złożenie wniosków o płatność w wysokośc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18 r. min. 10% wartości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19 r. min. 20% wartości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1 r. pozostałej wartośc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wsparcia O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realizowany na obszarach wsparcia OZE określonych przez IZ RPO WK-P.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54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 realizowanego </w:t>
              <w:br/>
              <w:t>w schemacie 1 (realizacja wyłącznie na obszarach wsparcia OZ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w całości na obszarze wsparcia OZE – 10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częściowo na obszarze wsparcia OZE lub w całości poza tym obszarem – 0 pkt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jektu realizowanego </w:t>
              <w:br/>
              <w:t>w schemacie 2 (realizacja na lub poza obszarami wsparcia OZ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w całości na obszarze wsparcia OZE – 10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częściowo na obszarze wsparcia OZE – 5 pkt,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w całości poza obszarem wsparcia OZE – 1 pkt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efektywność kosztowa projektu rozumiana jako stosunek długości realizowanej </w:t>
              <w:br/>
              <w:t>w ramach projektu sieci do wartośc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oceny kryterium należy obliczyć wartość wskaźnika w następujący sposób: długość budowanej/przebudowywanej sieci (km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Wzrost możliwości przyłączania OZE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sie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większenie możliwości przyłączania OZE do sieci. Kryterium punktuje dodatkową zdolność przyłączania nowych mocy OZE (M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cjalna moc OZE możliwa do przyłączenia do sie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zrośnie o więcej niż 20 MW – 5 pk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zrośnie o więcej niż 15 MW, jednak nie więcej niż 20 MW – 4 pk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zrośnie o więcej niż 10 MW, jednak nie więcej niż 15 MW – 3 pk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zrośnie o więcej niż 5 MW, jednak nie więcej niż 10 MW – 2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zrośnie o 5 MW i mniej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ceny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4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ugość wybudowanych/przebudowanych linii elektroenergetycznych służących przyłączaniu OZE 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długość wybudowanych/przebudowanych linii elektroenergetycznych służących przyłączaniu OZ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Długość wybudowanych/przebudowanych linii wynos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50 km i więcej – 10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25 km do poniżej 50 km – 7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10 km do poniżej 25 km – 3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5 km do poniżej10 km – 1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niżej 5 km – 0 pk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y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 xml:space="preserve">W sytuacji niewywiązania się Beneficjenta, w trakcie realizacji projektu/w okresie trwałości, z warunków wynikających z kryteriów wybory projektów, </w:t>
        <w:br/>
        <w:t>w ramach których zobowiązany był złożyć stosowne oświadczenia/deklaracje, Beneficjent zostanie wezwany do zwrotu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1</w:t>
      </w:r>
      <w:r>
        <w:rPr>
          <w:sz w:val="16"/>
          <w:szCs w:val="16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Włącznie z modernizacją stacji elektroenergetycznych.</w:t>
      </w:r>
    </w:p>
  </w:footnote>
  <w:footnote w:id="7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6 poz. 2046</w:t>
      </w:r>
      <w:r>
        <w:rPr>
          <w:sz w:val="16"/>
          <w:szCs w:val="16"/>
          <w:lang w:val="pl-PL"/>
        </w:rPr>
        <w:t xml:space="preserve"> ze zm.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16 poz. 546 ze zm.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puszcza się na etapie wdrażania projektu margines nieosiągnięcia maksymalnie do 25% deklarowanej wartości wniosków o płatność do końca wskazanego okresu (z wyłączeniem roku końcowego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przez wartość projektu należy rozumieć wartość projektu w wydatkach kwalifikowalnych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ykaz obszarów wsparcia OZE stanowi załącznik do Regulaminu konkurs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53:00Z</dcterms:created>
  <dc:creator>a.sikora</dc:creator>
  <dc:description/>
  <cp:keywords/>
  <dc:language>en-US</dc:language>
  <cp:lastModifiedBy>p.mentkowski</cp:lastModifiedBy>
  <cp:lastPrinted>2017-08-03T07:43:00Z</cp:lastPrinted>
  <dcterms:modified xsi:type="dcterms:W3CDTF">2017-08-17T09:36:00Z</dcterms:modified>
  <cp:revision>5</cp:revision>
  <dc:subject/>
  <dc:title/>
</cp:coreProperties>
</file>